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 №  154 от 24.12. 2024 года  «О внесении изменений в решение Совета депутатов Верхнечебеньковский сельсовет на 2025 год и на плановый период  2026 -2027 годов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решения предлагается утвердить общий пл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по доходам бюджета в сумме 14107,9 тыс. рублей, по расходам на 15488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 по доходам и расходам по  11467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7 год по доходам и расходам по 9106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прогнозирован   на 2025 год с дефицитом   1380,2 тыс. рублей, на 2026 и 2027 годы - бездефицит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ъем доходов на 2025 год увеличивается на сумму 1240,3 тыс.рублей, на  плановый период 2026 и 2027 годов не 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984"/>
        <w:gridCol w:w="3969"/>
      </w:tblGrid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еление и уплата налога осуществляе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18210102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29,0 тыс.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 связи с незапланированными поступлениями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 182101022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10,0 тыс.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 связи с незапланированными поступлениями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3 тыс.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 связи с незапланированными поступлениями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3 тыс.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м расходов бюджета увеличивается на сумму 1240,3 тыс.рублей на 2025 год за счет уточнения налоговых доход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ый план расходов на 2025 год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5"/>
        <w:gridCol w:w="2265"/>
        <w:gridCol w:w="3972"/>
      </w:tblGrid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латежа</w:t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10 (Пожарная безопасно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96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строительство гаража для пожарного автомобиля ЗИЛ131</w:t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 (Благоустройств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3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услуги по благоустройству территор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03 (Осуществление первичного воинского учет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+1,3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приобретение автошин для служебного автомобиля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0,3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к уточнению перераспределение бюджетных ассигнований между отдельными направлениями расходов бюджета в пределах общего объема средств, предусмотренных местным бюджетом на 2025 год.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08:00Z</dcterms:created>
  <dc:creator>Рахимкулова Р.Н.</dc:creator>
  <dc:description/>
  <cp:keywords/>
  <dc:language>en-US</dc:language>
  <cp:lastModifiedBy>Пользователь</cp:lastModifiedBy>
  <cp:lastPrinted>2025-08-18T09:05:00Z</cp:lastPrinted>
  <dcterms:modified xsi:type="dcterms:W3CDTF">2025-08-18T04:06:00Z</dcterms:modified>
  <cp:revision>6</cp:revision>
  <dc:subject/>
  <dc:title/>
</cp:coreProperties>
</file>